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8" w:type="dxa"/>
        <w:jc w:val="left"/>
        <w:tblInd w:w="-113" w:type="dxa"/>
        <w:tblLayout w:type="fixed"/>
        <w:tblCellMar>
          <w:top w:w="0" w:type="dxa"/>
          <w:left w:w="108" w:type="dxa"/>
          <w:bottom w:w="0" w:type="dxa"/>
          <w:right w:w="108" w:type="dxa"/>
        </w:tblCellMar>
      </w:tblPr>
      <w:tblGrid>
        <w:gridCol w:w="2635"/>
        <w:gridCol w:w="3773"/>
        <w:gridCol w:w="4050"/>
        <w:gridCol w:w="3510"/>
        <w:gridCol w:w="414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Indicator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kills benchmarks</w:t>
            </w:r>
          </w:p>
          <w:p>
            <w:pPr>
              <w:pStyle w:val="Normal"/>
              <w:spacing w:lineRule="auto" w:line="240" w:before="0" w:after="0"/>
              <w:rPr>
                <w:b/>
                <w:b/>
              </w:rPr>
            </w:pPr>
            <w:r>
              <w:rPr>
                <w:rFonts w:cs="Times New Roman" w:ascii="Times New Roman" w:hAnsi="Times New Roman"/>
                <w:b/>
                <w:color w:val="FF0000"/>
              </w:rPr>
              <w:t>Essential Question</w:t>
            </w:r>
            <w:r>
              <w:rPr>
                <w:rFonts w:cs="Times New Roman" w:ascii="Times New Roman" w:hAnsi="Times New Roman"/>
                <w:b/>
              </w:rPr>
              <w:t>:  Does the student have the right proficiencies to explore a topic of subject furthe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Disposition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disposed to higher-level thinking and actively engaged in critical thinking to gain and share knowledg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Responsibilities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aware that the foundational traits for 21</w:t>
            </w:r>
            <w:r>
              <w:rPr>
                <w:rFonts w:cs="Times New Roman" w:ascii="Times New Roman" w:hAnsi="Times New Roman"/>
                <w:b/>
                <w:vertAlign w:val="superscript"/>
              </w:rPr>
              <w:t>st</w:t>
            </w:r>
            <w:r>
              <w:rPr>
                <w:rFonts w:cs="Times New Roman" w:ascii="Times New Roman" w:hAnsi="Times New Roman"/>
                <w:b/>
              </w:rPr>
              <w:t>-century learning require self-accountability that extends beyond skills and dispositions?</w:t>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elf-Assessment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Can the student recognize personal strengths and weaknesses over time and become a stronger; more independent learner?</w:t>
            </w:r>
          </w:p>
          <w:p>
            <w:pPr>
              <w:pStyle w:val="Normal"/>
              <w:spacing w:lineRule="auto" w:line="240" w:before="0" w:after="0"/>
              <w:rPr/>
            </w:pPr>
            <w:r>
              <w:rPr>
                <w:rFonts w:cs="Times New Roman" w:ascii="Times New Roman" w:hAnsi="Times New Roman"/>
                <w:b/>
                <w:i/>
                <w:sz w:val="16"/>
                <w:szCs w:val="16"/>
              </w:rPr>
              <w:t>As a 21</w:t>
            </w:r>
            <w:r>
              <w:rPr>
                <w:rFonts w:cs="Times New Roman" w:ascii="Times New Roman" w:hAnsi="Times New Roman"/>
                <w:b/>
                <w:i/>
                <w:sz w:val="16"/>
                <w:szCs w:val="16"/>
                <w:vertAlign w:val="superscript"/>
              </w:rPr>
              <w:t>st</w:t>
            </w:r>
            <w:r>
              <w:rPr>
                <w:rFonts w:cs="Times New Roman" w:ascii="Times New Roman" w:hAnsi="Times New Roman"/>
                <w:b/>
                <w:i/>
                <w:sz w:val="16"/>
                <w:szCs w:val="16"/>
              </w:rPr>
              <w:t xml:space="preserve"> century learner you are challenged to learn content, learn how to learn, and think about how well you are learning and perform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1.1:</w:t>
            </w:r>
            <w:r>
              <w:rPr>
                <w:rFonts w:cs="Times New Roman" w:ascii="Times New Roman" w:hAnsi="Times New Roman"/>
                <w:sz w:val="20"/>
                <w:szCs w:val="20"/>
              </w:rPr>
              <w:t xml:space="preserve">  </w:t>
            </w:r>
            <w:r>
              <w:rPr>
                <w:rFonts w:cs="Times New Roman" w:ascii="Times New Roman" w:hAnsi="Times New Roman"/>
                <w:b/>
                <w:sz w:val="20"/>
                <w:szCs w:val="20"/>
              </w:rPr>
              <w:t>Read, view, and listen for pleasure and personal growth.</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Share reading, listening, and viewing experiences in a variety of ways and forma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discussions and book club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ly locate and select information for personal, hobby, or vocational interes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ognize library and information sources as having value beyond the need for school assign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in a wide variety of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ad, listen, and view independent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ad, listen, and view for a variety of purposes:  to live the experiences of a character, to answer questions, to find out about something new, to skim for fa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ursue creative expressions of information in the community (public library, arts centers, museum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isplay curiosity by pursuing interests through multiple resourc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Explore print, digital and other resources to find information on a topic of personal interes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eek diverse opinions and points of view in critically investigating a topic of personal interes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atisfy personal information needs using the same limited re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Satisfy personal information needs using new (to the student) as well as familiar resources in a range of format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w:t>
            </w:r>
            <w:r>
              <w:rPr>
                <w:rFonts w:cs="Times New Roman" w:ascii="Times New Roman" w:hAnsi="Times New Roman"/>
                <w:sz w:val="20"/>
                <w:szCs w:val="20"/>
                <w:highlight w:val="green"/>
              </w:rPr>
              <w:t>Satisfy personal information needs using a range of information sources; demonstrate evidence of seeking different views and opinions on these topic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participate in the social exchange of ideas, both electronically and in perso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Use social tools to communicate with and respond to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Act responsibly and respectfully in communicating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Use social tools occasionally to share information and communicate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Use social tools often to share information and communicate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Use social tools to share information and communicate with others as a regular part of daily academic and personal lif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 taking charge of your learning you…</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fine your problem or tas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igate solution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and change your proces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ake decisions about the effectiveness of your wor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the final outcom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tudents should ask themselve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am I interested in this idea?  How does it connect to what’s important to me personal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How can I find interesting information about this ide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does this author or genre appeal to me?  What other genres have I trie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make sense of information that is scattered among many different sources, both in print and onlin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does this compare to other things I’ve read or viewe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did the author or creator produce thi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oes this work give me a slanted picture of the worl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share this experience with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use technology to communicate and interact with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express my own ideas creatively and effective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2:</w:t>
            </w:r>
            <w:r>
              <w:rPr>
                <w:rFonts w:cs="Times New Roman" w:ascii="Times New Roman" w:hAnsi="Times New Roman"/>
                <w:sz w:val="20"/>
                <w:szCs w:val="20"/>
              </w:rPr>
              <w:t xml:space="preserve">   </w:t>
            </w:r>
            <w:r>
              <w:rPr>
                <w:rFonts w:cs="Times New Roman" w:ascii="Times New Roman" w:hAnsi="Times New Roman"/>
                <w:b/>
                <w:sz w:val="20"/>
                <w:szCs w:val="20"/>
              </w:rPr>
              <w:t xml:space="preserve">Read widely and fluently to make connections with self, the world, and previous reading. </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that connect to own exper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with purpose to investigate new ideas beyond the required curriculu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from various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re and contrast story elements in two literary wor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that texts, both narrative and expository, are written by authors expressing their own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cognize the author’s point of view; consider alternative perspectiv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demonstrate motivation by seeking information to answer personal questions and interests, trying a variety of formats and genres, and displaying a willingness to go beyond academic requiremen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oluntarily generate questions that go beyond an assignmen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dependently pursue answers to self-generated quest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how limited interest in reading, viewing, or listening to meet personal need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Explore a range of resources to answer personal questions and pursue personal interest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Explore various information formats and literary genres to meet personal needs and voluntarily purse questions generated by class assignmen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cognize that resources are created for a variety of purpos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dentify reasons that different genres are created and choose appropriate genres for specific situations or interest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 that the purpose of a resource influences its presentation and mess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Read of view 1-2 different genres on a regular basis for personal enjoyment.</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Read or view several different genres on a regular basis for personal enjoyment.</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Stage 3</w:t>
            </w:r>
            <w:r>
              <w:rPr>
                <w:rFonts w:cs="Times New Roman" w:ascii="Times New Roman" w:hAnsi="Times New Roman"/>
                <w:sz w:val="20"/>
                <w:szCs w:val="20"/>
              </w:rPr>
              <w:t xml:space="preserve"> – Read or view different genres on a regular basis that are selected because they match the personal reason for reading or viewing with the creator’s purpo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3:</w:t>
            </w:r>
            <w:r>
              <w:rPr>
                <w:rFonts w:cs="Times New Roman" w:ascii="Times New Roman" w:hAnsi="Times New Roman"/>
                <w:sz w:val="20"/>
                <w:szCs w:val="20"/>
              </w:rPr>
              <w:t xml:space="preserve">  </w:t>
            </w:r>
            <w:r>
              <w:rPr>
                <w:rFonts w:cs="Times New Roman" w:ascii="Times New Roman" w:hAnsi="Times New Roman"/>
                <w:b/>
                <w:sz w:val="20"/>
                <w:szCs w:val="20"/>
              </w:rPr>
              <w:t>Respond to literature and creative expressions of ideas in various formats and genr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d to the images and feelings evoked by a literary or artistic 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onnect text to personal exper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illustrations, context, graphics, and layout to extract meaning from different forma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rpret literary elements (plot, setting, characters, time) from evidence presented in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aw conclusions about the theme from evidence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cognize how characters chang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maintain openness to new ideas by considering divergent opinions, changing opinions or conclusions when evidence supports the change, and seeking information about new ideas encountered through academic or personal experienc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Willingly accept diverse points of views and ideas and carefully analyze them.</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Modify personal view or conclusion based on the analysis of new information and evidence.</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Acknowledge opinions of other people on a particular topic or issu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Consider both documented evidence as well as other people’s views on a particular topic or issue in developing a personal opinion.</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r>
              <w:rPr>
                <w:rFonts w:cs="Times New Roman" w:ascii="Times New Roman" w:hAnsi="Times New Roman"/>
                <w:sz w:val="20"/>
                <w:szCs w:val="20"/>
                <w:highlight w:val="green"/>
              </w:rPr>
              <w:t>Develop a personal view on a topic or issue by taking into account documented evidence and views expressed by others and by pursuing additional and divergent inform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seek opportunities for pursuing personal and aesthetic growt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hoose to read books for enjoymen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d information to satisfy personal interests and quest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ress ideas and emotions through a variety of venues (artistic, written, or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Read for enjoyment and personal growth occasionally.</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Read for enjoyment and personal growth regularly.</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Read for enjoyment and personal growth on a daily basi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4:</w:t>
            </w:r>
            <w:r>
              <w:rPr>
                <w:rFonts w:cs="Times New Roman" w:ascii="Times New Roman" w:hAnsi="Times New Roman"/>
                <w:sz w:val="20"/>
                <w:szCs w:val="20"/>
              </w:rPr>
              <w:t xml:space="preserve">  </w:t>
            </w:r>
            <w:r>
              <w:rPr>
                <w:rFonts w:cs="Times New Roman" w:ascii="Times New Roman" w:hAnsi="Times New Roman"/>
                <w:b/>
                <w:sz w:val="20"/>
                <w:szCs w:val="20"/>
              </w:rPr>
              <w:t>Seek information for personal learning in a variety of formats and genr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a variety of genres, including short stories, novels, poems, plays, drama, myths, films, and electronic magazines and boo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scribe the characteristics of different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ore new genres that fulfill interests and reading level (graphic novels, magazines, online magazines, e-boo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texts for classroom learning and for personal explor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texts on topics of interest at both a comfortable reading level and one that requires higher levels of comprehension skil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print, non-print, and electronic materials based on personal interests and knowledge of auth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intain a personal reading lis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show an appreciation for literature by electing to read for pleasure and expressing an interest in various literary genr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as a voluntary, out-of-class pursui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lect and enjoy a range of print and digital resources based on personal interest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intain a personal reading l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Read when required; tend to stick with a preferred genr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Read voluntarily for pleasure; independently explore various genre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Read voluntarily for pleasure in a range of genres; maintain a personal reading lo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practice safe and ethical behaviors in personal electronic communication and interactio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trict Internet posting of personal information to remain within safety guidelines (no personally identifiable information).</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intain ethical standards in personal contributions to the Internet (no bullying, slander, inflammatory language, or biased or inaccurate information).</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frain from downloading proprietary music, videos, or information without permission or purchase.</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Maintain safe behavior when accessing Internet sites for personal reas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Maintain safe behavior when accessing Internet sites and refrain from downloading copyrighted material if it has not been purchased.</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Maintain safe and ethical behavior when accessing Internet sites by protecting personal safety, displaying ethical and respectful behavior toward others, and following legal guidelines in downloading and use of materi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5:</w:t>
            </w:r>
            <w:r>
              <w:rPr>
                <w:rFonts w:cs="Times New Roman" w:ascii="Times New Roman" w:hAnsi="Times New Roman"/>
                <w:sz w:val="20"/>
                <w:szCs w:val="20"/>
              </w:rPr>
              <w:t xml:space="preserve">  </w:t>
            </w:r>
            <w:r>
              <w:rPr>
                <w:rFonts w:cs="Times New Roman" w:ascii="Times New Roman" w:hAnsi="Times New Roman"/>
                <w:b/>
                <w:sz w:val="20"/>
                <w:szCs w:val="20"/>
              </w:rPr>
              <w:t>Connect ideas to own interests and previous knowledge and experience.</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 literal and implied meanings, and place new meanings in a conceptual fra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k ideas in various types of resources to help interpret the world of home, school, and pe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Track new and up-to-date ideas by reading online information, magazines, and other current sources.  Check the ideas for accuracy by paying attention to the authority of the source and validating the ideas through multiple 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6:</w:t>
            </w:r>
            <w:r>
              <w:rPr>
                <w:rFonts w:cs="Times New Roman" w:ascii="Times New Roman" w:hAnsi="Times New Roman"/>
                <w:sz w:val="20"/>
                <w:szCs w:val="20"/>
              </w:rPr>
              <w:t xml:space="preserve">  </w:t>
            </w:r>
            <w:r>
              <w:rPr>
                <w:rFonts w:cs="Times New Roman" w:ascii="Times New Roman" w:hAnsi="Times New Roman"/>
                <w:b/>
                <w:sz w:val="20"/>
                <w:szCs w:val="20"/>
              </w:rPr>
              <w:t>Organize personal knowledge in a way that can be called upon easi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velop a visual picture of the main ideas and design a concept map, web, or graphic to capture the idea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own learning style and organize ideas accordingly (e.g., linear, graphi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wo-column approach to note-taking to capture personal connections to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rHeight w:val="404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7:  Use social networks and information tools to gather and share informati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information and communication technology tools and resources to collect, organize, and evaluate information relevant to issues or interes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online catalog strategies to locate information about personal interest topics in own and other libraries.</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Apply technology productivity tools to meet personal needs</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social networks responsibly and saf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social tools to share and collaborate with others (e.g., interactive Web 2.0 tools and technolog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online catalog strategies to locate information about personal interest topics in own and other librar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8:  Use creative and artistic formats to express personal learnin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reate original products based on responses to literatu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Experiment with various types of multimedia software for artistic and personal expre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ursue creative expressions of information in the community (public library, arts centers museum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2016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Developed by B. Romersheuser, Fall 2009</w:t>
    </w:r>
  </w:p>
  <w:p>
    <w:pPr>
      <w:pStyle w:val="Footer"/>
      <w:rPr/>
    </w:pPr>
    <w:r>
      <w:rPr>
        <w:rFonts w:cs="Times New Roman" w:ascii="Times New Roman" w:hAnsi="Times New Roman"/>
        <w:sz w:val="16"/>
        <w:szCs w:val="16"/>
      </w:rPr>
      <w:t>ECS-District Library Media Coordinator</w:t>
    </w:r>
  </w:p>
  <w:p>
    <w:pPr>
      <w:pStyle w:val="Footer"/>
      <w:rPr/>
    </w:pPr>
    <w:r>
      <w:rPr>
        <w:rFonts w:cs="Times New Roman" w:ascii="Times New Roman" w:hAnsi="Times New Roman"/>
        <w:sz w:val="16"/>
        <w:szCs w:val="16"/>
      </w:rPr>
      <w:t xml:space="preserve">Adapted from AASL – L4L –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in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FF000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pt;margin-top:173.25pt;width:935.9pt;height:140.15pt;mso-wrap-style:none;v-text-anchor:middle;mso-position-horizontal:center;mso-position-horizontal-relative:margin;mso-position-vertical:center;mso-position-vertical-relative:margin" type="_x0000_t136">
          <v:path textpathok="t"/>
          <v:textpath on="t" fitshape="t" string="Thank You CDE!!!" trim="t" style="font-family:&quot;Calibri&quot;;font-size:1pt"/>
          <v:fill o:detectmouseclick="t" type="solid" color2="#3f3f3f"/>
          <v:stroke color="#3465a4" joinstyle="round" endcap="flat"/>
          <w10:wrap type="none"/>
        </v:shape>
      </w:pict>
    </w:r>
    <w:r>
      <w:rPr>
        <w:rFonts w:cs="Times New Roman" w:ascii="Times New Roman" w:hAnsi="Times New Roman"/>
        <w:b/>
        <w:color w:val="FF0000"/>
        <w:sz w:val="28"/>
        <w:szCs w:val="28"/>
      </w:rPr>
      <w:t>Grade 8</w:t>
    </w:r>
  </w:p>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Standard 4:  Pursue personal and aesthetic growth.</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16"/>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2:29:00Z</dcterms:created>
  <dc:creator>Eagle Schools</dc:creator>
  <dc:description/>
  <cp:keywords/>
  <dc:language>en-US</dc:language>
  <cp:lastModifiedBy>Stephen Miller</cp:lastModifiedBy>
  <dcterms:modified xsi:type="dcterms:W3CDTF">2011-05-31T23:46:00Z</dcterms:modified>
  <cp:revision>3</cp:revision>
  <dc:subject/>
  <dc:title/>
</cp:coreProperties>
</file>